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9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«Средний и Текущий ремонт ячеек отходящих линий ЗРУ-10 кВ с масляными выключателями типа ВМПЭ-10, со шкафами КВЭ1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Среднего и Текущего ремонтов ячеек отходящих линий ЗРУ-10 кВ с масляными выключателями типа ВМПЭ-10, со шкафом КВЭ1 (согласно спецификации и графика ППР),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 xml:space="preserve">1 641 128,85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Бреус Р.С.</cp:lastModifiedBy>
  <cp:lastPrinted>2019-08-26T14:55:00Z</cp:lastPrinted>
  <dcterms:modified xsi:type="dcterms:W3CDTF">2019-11-05T06:02:00Z</dcterms:modified>
  <cp:revision>14</cp:revision>
  <dc:subject/>
  <dc:title>ИЗВЕЩЕНИЕ  № № 11-22-15/005 ФИН-ТС</dc:title>
</cp:coreProperties>
</file>