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36"/>
        </w:rPr>
        <w:t>Технологическая карта № 10.</w:t>
      </w:r>
    </w:p>
    <w:p>
      <w:pPr>
        <w:pStyle w:val="Normal"/>
        <w:jc w:val="center"/>
        <w:rPr/>
      </w:pPr>
      <w:r>
        <w:rPr>
          <w:b/>
          <w:sz w:val="28"/>
        </w:rPr>
        <w:t>Средний ремонт выключателей масляных ВМПЭ-1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Состав исполнителей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Электромеханик…………………………………………………………………………………1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лектромонт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 разряда ……………………………………………………………………………………1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3 разряда ……………………………………………………………………………………1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выполнения рабо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бота выполняется:</w:t>
      </w:r>
    </w:p>
    <w:p>
      <w:pPr>
        <w:pStyle w:val="Normal"/>
        <w:rPr/>
      </w:pPr>
      <w:r>
        <w:rPr>
          <w:sz w:val="24"/>
        </w:rPr>
        <w:t>2.1. Со снятием напряжения.</w:t>
      </w:r>
    </w:p>
    <w:p>
      <w:pPr>
        <w:pStyle w:val="Normal"/>
        <w:rPr/>
      </w:pPr>
      <w:r>
        <w:rPr>
          <w:sz w:val="24"/>
        </w:rPr>
        <w:t xml:space="preserve">2.2. По наряду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Механизмы, приборы, монтажные приспособления, инструмент,      защитные средства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мплект инструмента, шт…………………………………………….1.</w:t>
      </w:r>
    </w:p>
    <w:p>
      <w:pPr>
        <w:pStyle w:val="Normal"/>
        <w:rPr>
          <w:sz w:val="24"/>
        </w:rPr>
      </w:pPr>
      <w:r>
        <w:rPr>
          <w:sz w:val="24"/>
        </w:rPr>
        <w:t>Комплект ЗИП, шт ……………………………………………….…….1.</w:t>
      </w:r>
    </w:p>
    <w:p>
      <w:pPr>
        <w:pStyle w:val="Normal"/>
        <w:rPr>
          <w:sz w:val="24"/>
        </w:rPr>
      </w:pPr>
      <w:r>
        <w:rPr>
          <w:sz w:val="24"/>
        </w:rPr>
        <w:t>Метр, шт………………………………………………………………...1.</w:t>
      </w:r>
    </w:p>
    <w:p>
      <w:pPr>
        <w:pStyle w:val="Normal"/>
        <w:rPr>
          <w:sz w:val="24"/>
        </w:rPr>
      </w:pPr>
      <w:r>
        <w:rPr>
          <w:sz w:val="24"/>
        </w:rPr>
        <w:t>Комплект ламп, шт……………………………………………………...1.</w:t>
      </w:r>
    </w:p>
    <w:p>
      <w:pPr>
        <w:pStyle w:val="Normal"/>
        <w:rPr>
          <w:sz w:val="24"/>
        </w:rPr>
      </w:pPr>
      <w:r>
        <w:rPr>
          <w:sz w:val="24"/>
        </w:rPr>
        <w:t>Щупы, шт…………………………………………………………….….1.</w:t>
      </w:r>
    </w:p>
    <w:p>
      <w:pPr>
        <w:pStyle w:val="Normal"/>
        <w:rPr>
          <w:sz w:val="24"/>
        </w:rPr>
      </w:pPr>
      <w:r>
        <w:rPr>
          <w:sz w:val="24"/>
        </w:rPr>
        <w:t>Ведро, шт………………………………………………………………..1.</w:t>
      </w:r>
    </w:p>
    <w:p>
      <w:pPr>
        <w:pStyle w:val="Normal"/>
        <w:rPr>
          <w:sz w:val="24"/>
        </w:rPr>
      </w:pPr>
      <w:r>
        <w:rPr>
          <w:sz w:val="24"/>
        </w:rPr>
        <w:t>Кружка, шт……………………………………………………………....1.</w:t>
      </w:r>
    </w:p>
    <w:p>
      <w:pPr>
        <w:pStyle w:val="Normal"/>
        <w:rPr>
          <w:sz w:val="24"/>
        </w:rPr>
      </w:pPr>
      <w:r>
        <w:rPr>
          <w:sz w:val="24"/>
        </w:rPr>
        <w:t>Воронка, шт……………………………………………………………..1.</w:t>
      </w:r>
    </w:p>
    <w:p>
      <w:pPr>
        <w:pStyle w:val="Normal"/>
        <w:rPr>
          <w:sz w:val="24"/>
        </w:rPr>
      </w:pPr>
      <w:r>
        <w:rPr>
          <w:sz w:val="24"/>
        </w:rPr>
        <w:t>Каска защитная, шт ……………………………………………………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Норма времени на один выключатель чел. час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4.1.</w:t>
      </w:r>
      <w:r>
        <w:rPr>
          <w:b/>
          <w:sz w:val="24"/>
        </w:rPr>
        <w:t xml:space="preserve"> </w:t>
      </w:r>
      <w:r>
        <w:rPr>
          <w:sz w:val="24"/>
        </w:rPr>
        <w:t>Норма времени на один выключатель ………………………………………………14,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Подготовительные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1. Накануне выполнения работ подать заявку энергодиспетчеру на вывод в ремон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ыключателя. </w:t>
      </w:r>
    </w:p>
    <w:p>
      <w:pPr>
        <w:pStyle w:val="Normal"/>
        <w:rPr>
          <w:sz w:val="24"/>
        </w:rPr>
      </w:pPr>
      <w:r>
        <w:rPr>
          <w:sz w:val="24"/>
        </w:rPr>
        <w:t>5.2. Подготовить необходимый комплект запасных част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5.3. Подготовить механизмы, инструмент, защитные средства и монтажные приспособления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верить их исправность и сроки испытания.</w:t>
      </w:r>
    </w:p>
    <w:p>
      <w:pPr>
        <w:pStyle w:val="Normal"/>
        <w:rPr>
          <w:sz w:val="24"/>
        </w:rPr>
      </w:pPr>
      <w:r>
        <w:rPr>
          <w:sz w:val="24"/>
        </w:rPr>
        <w:t>5.4. Подготовить необходимые материалы.</w:t>
      </w:r>
    </w:p>
    <w:p>
      <w:pPr>
        <w:pStyle w:val="Normal"/>
        <w:rPr/>
      </w:pPr>
      <w:r>
        <w:rPr>
          <w:sz w:val="24"/>
        </w:rPr>
        <w:t>5.4. После выписки наряда производителю работ получить инструктаж от лица, выдавшего наряд.</w:t>
      </w:r>
    </w:p>
    <w:p>
      <w:pPr>
        <w:pStyle w:val="Normal"/>
        <w:rPr/>
      </w:pPr>
      <w:r>
        <w:rPr>
          <w:sz w:val="24"/>
        </w:rPr>
        <w:t>5.5. Оперативному персоналу по приказу энергодиспетчера выполнить подготовку рабочего места.</w:t>
      </w:r>
    </w:p>
    <w:p>
      <w:pPr>
        <w:pStyle w:val="Normal"/>
        <w:rPr>
          <w:sz w:val="24"/>
        </w:rPr>
      </w:pPr>
      <w:r>
        <w:rPr>
          <w:sz w:val="24"/>
        </w:rPr>
        <w:t>5.6.  Произвести допуск бригады к работ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оизводителю работ произвести инструктаж членам бригады по технике безопасности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аспределить обязанности между исполнителя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хема последовательного технологического процесса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723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пераци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операций, технологические требования и норм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1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2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3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4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5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6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7.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8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9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ительные работы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борка выключател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контактной системы выключател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дугогасительного устройства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борка выключателя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борка демпферного устройства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ена трансформаторного масл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ытания выключател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выключателя и его привод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ительные рабо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1.1. Открыв сливные пробки слить масло, провести отсоединение шин и тяг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2.1. Снять междуфазные перегородки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2.2. Произвести расшиновку нижних контактов (со стороны розетки)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2.3. Открыть нижние крышки и вынуть дугогасительную камеру и распорный цилиндр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2.4. Открыть верхние бакелитовые крышки и вынуть маслоотделители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3.1. Осмотреть и очистить контактную систему выключателя. При осмотре розеточного контакта обратить внимание на отсутствие повреждений гибких связей, болтов, шайб, пружин, изоляционных прокладок под пружинами, особое внимание следует обратить на отсутствие трещин в латунном кольце.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3.2. Очистить контактную поверхность у гибких связей и затянуть болты.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3.3. При небольшом обгарании контактов зачистить металлокерамическую облицовку ламелей и стержня мелкой наждачной бумагой.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значительном обгарании (большие раковины или прожоги) поврежденные детали необходимо заменить новыми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 вновь устанавливаемой ламели должны быть тщательно подогнаны боковые и рабочие поверхности.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бранном розеточном контакте ламели должны находится в наклонном положении к оси движения стержня, а верхние торцы касаться. При вводе в розетку стержня ламели раздвигаются и касаются его всей контактной поверхностью. Для проверки работы розетки желательно иметь медные стержни, аналогичные токоведущим.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 ремонте контактов необходимо оберегать от повреждений посеребренную поверхность токоведущего стержня, направляющих роликов и ламелей. Величина давления в контактах (у розетки и роликов) не регулируется, поэтому особое внимание надо обратить на целостность и качество пружин у роликов и ламелей розетки.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4.1. Промыть дугогасительные камеры в чистом сухом трансформаторном масле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4.2. Тщательно осмотреть. Проверить, нет ли обугленных деталей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4.3. Обугленные места зачистить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4.4. Проверить отсутствие расслоения и выкрашивания пластин камеры.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4.5. Дефектные пластины заменить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4.6. Особое внимание обратить на отсутствие трещин в стягивающих шпильках и качество резьбы на шпильках и гайках.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4.7. Проверить материал пластин и вкладыша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4.8. Проверить диаметр отверстия во вкладыше. Если отверстие в фибровом вкладыше будет иметь диаметр 30 мм и более для выключателя с контактным стержнем 22 мм и диаметр 32 мм и более для выключателей с контактным стержнем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мм, то вкладыш следует заменить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4.9. Выполнить промывку баков «сухим» трансформаторным маслом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5.1. Собрать выключатель в обратной последовательности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6.1. Проверить работу масляного демпфера, опуская его шток нажатием от руки (под действием пружины он должен возвратиться в исходное положение).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6.2. Если обнаружен выплеск масла из демпфера, то необходимо масло долить. При значительном выплеске масла надо заменить уплотнение.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6.3. Проверить легкость хода штока и поршня и исправность пружин. Для этого рукой нажать на шток и опустить его вниз, при освобождении штока он под действием пружины должен подняться вверх. Если шток не возвращается, то необходимо вскрыть демпфер и выяснить причину (поломка пружины или заедание поршня).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6.4. Открутить крышку и заменить масло. Вновь должно быть залито 70 куб.см. трансформаторного масла. При снятой крышке заменить дефектное уплотнение и пружину.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6.5. Собрать демпфер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6.6. Еще раз проверить ход штока и поршня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6.7. Установить масляный демпфер в держателе и застопорить винтом.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6.8. Подтянуть болты, крепящие держатель на раме.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7.1. Залить в баки выключателя сухое трансформаторное масло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8.1. Выполнить испытания выключателя, согласно, технологической карты «Испытания выключателей масляных ВМГ-133, ВМГ-10, ВМП-10 при капитальном ремонте»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.9.1. Произвести трехкратное включение-отключение для проверки работы выключателя и его привода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10.2.Присоединить ошиновк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Окончание работ.</w:t>
      </w:r>
    </w:p>
    <w:p>
      <w:pPr>
        <w:pStyle w:val="Normal"/>
        <w:rPr>
          <w:sz w:val="24"/>
        </w:rPr>
      </w:pPr>
      <w:r>
        <w:rPr>
          <w:sz w:val="24"/>
        </w:rPr>
        <w:t>7.1. Собрать материалы, инструмент, защитные средства, монтажные приспособления.</w:t>
      </w:r>
    </w:p>
    <w:p>
      <w:pPr>
        <w:pStyle w:val="Normal"/>
        <w:rPr>
          <w:sz w:val="24"/>
        </w:rPr>
      </w:pPr>
      <w:r>
        <w:rPr>
          <w:sz w:val="24"/>
        </w:rPr>
        <w:t>7.2. Сдать рабочее место допускающему и закрыть наряд.</w:t>
      </w:r>
    </w:p>
    <w:p>
      <w:pPr>
        <w:pStyle w:val="Normal"/>
        <w:rPr>
          <w:sz w:val="24"/>
        </w:rPr>
      </w:pPr>
      <w:r>
        <w:rPr>
          <w:sz w:val="24"/>
        </w:rPr>
        <w:t>7.3. Возвратиться на щитовую тяговой подстанции.</w:t>
      </w:r>
    </w:p>
    <w:p>
      <w:pPr>
        <w:pStyle w:val="Normal"/>
        <w:rPr>
          <w:sz w:val="24"/>
        </w:rPr>
      </w:pPr>
      <w:r>
        <w:rPr>
          <w:sz w:val="24"/>
        </w:rPr>
        <w:t>7.4. Оформить протокол капитального ремонта масляного выключателя.</w:t>
      </w:r>
    </w:p>
    <w:sectPr>
      <w:type w:val="nextPage"/>
      <w:pgSz w:w="12240" w:h="15840"/>
      <w:pgMar w:left="1134" w:right="6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40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9:00Z</dcterms:created>
  <dc:creator>Золотухина</dc:creator>
  <dc:description/>
  <cp:keywords/>
  <dc:language>en-US</dc:language>
  <cp:lastModifiedBy>Виктор</cp:lastModifiedBy>
  <cp:lastPrinted>2002-05-17T18:45:00Z</cp:lastPrinted>
  <dcterms:modified xsi:type="dcterms:W3CDTF">2019-09-19T07:27:00Z</dcterms:modified>
  <cp:revision>5</cp:revision>
  <dc:subject/>
  <dc:title>Технологическая карта</dc:title>
</cp:coreProperties>
</file>