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Технологическая карта №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b/>
        </w:rPr>
        <w:t>Средний ремонт отделителя на 110 к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6"/>
        </w:numPr>
        <w:rPr/>
      </w:pPr>
      <w:r>
        <w:rPr/>
        <w:t>Состав исполн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ктромеханик………………………………………………………………………………………..1</w:t>
      </w:r>
    </w:p>
    <w:p>
      <w:pPr>
        <w:pStyle w:val="Heading5"/>
        <w:rPr/>
      </w:pPr>
      <w:r>
        <w:rPr/>
        <w:t>Электромонтер 5-го разряда…………………………………………………………………………..1</w:t>
      </w:r>
    </w:p>
    <w:p>
      <w:pPr>
        <w:pStyle w:val="Heading5"/>
        <w:rPr/>
      </w:pPr>
      <w:r>
        <w:rPr/>
        <w:t>Электромонтер 3-го разряда…………………………………………………………………………..1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rPr/>
      </w:pPr>
      <w:r>
        <w:rPr/>
        <w:t>Условия выполнения работ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бота выполняется: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о снятием напряжения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 наряд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Механизмы, приборы, монтажные приспособления, инструмент, монтажные средства </w:t>
      </w:r>
    </w:p>
    <w:p>
      <w:pPr>
        <w:pStyle w:val="TextBody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 Набор инструментов……………………….……1 компл.</w:t>
      </w:r>
    </w:p>
    <w:p>
      <w:pPr>
        <w:pStyle w:val="Normal"/>
        <w:jc w:val="both"/>
        <w:rPr/>
      </w:pPr>
      <w:r>
        <w:rPr>
          <w:sz w:val="24"/>
        </w:rPr>
        <w:t>3.2. Уровень………………………………………….1 шт.</w:t>
      </w:r>
    </w:p>
    <w:p>
      <w:pPr>
        <w:pStyle w:val="Normal"/>
        <w:jc w:val="both"/>
        <w:rPr/>
      </w:pPr>
      <w:r>
        <w:rPr>
          <w:sz w:val="24"/>
        </w:rPr>
        <w:t>3.3. Мега омметр 1000В, 2500В…………………….1 шт.</w:t>
      </w:r>
    </w:p>
    <w:p>
      <w:pPr>
        <w:pStyle w:val="Normal"/>
        <w:jc w:val="both"/>
        <w:rPr/>
      </w:pPr>
      <w:r>
        <w:rPr>
          <w:sz w:val="24"/>
        </w:rPr>
        <w:t>3.4. Диэлектрические перчатки……………………..2 пары</w:t>
      </w:r>
    </w:p>
    <w:p>
      <w:pPr>
        <w:pStyle w:val="Normal"/>
        <w:jc w:val="both"/>
        <w:rPr/>
      </w:pPr>
      <w:r>
        <w:rPr>
          <w:sz w:val="24"/>
        </w:rPr>
        <w:t>3.5. Защитная каска………………..…………………3 шт.</w:t>
      </w:r>
    </w:p>
    <w:p>
      <w:pPr>
        <w:pStyle w:val="Normal"/>
        <w:jc w:val="both"/>
        <w:rPr/>
      </w:pPr>
      <w:r>
        <w:rPr>
          <w:sz w:val="24"/>
        </w:rPr>
        <w:t>3.6. Защитные очки……………………..……………1 шт.</w:t>
      </w:r>
    </w:p>
    <w:p>
      <w:pPr>
        <w:pStyle w:val="Normal"/>
        <w:jc w:val="both"/>
        <w:rPr/>
      </w:pPr>
      <w:r>
        <w:rPr>
          <w:sz w:val="24"/>
        </w:rPr>
        <w:t>3.7. Аптечка………………………………..…………1 компл.</w:t>
      </w:r>
    </w:p>
    <w:p>
      <w:pPr>
        <w:pStyle w:val="Normal"/>
        <w:jc w:val="both"/>
        <w:rPr/>
      </w:pPr>
      <w:r>
        <w:rPr>
          <w:sz w:val="24"/>
        </w:rPr>
        <w:t>3.8. Лестница приставная 2-3 м…………..…………1 шт.</w:t>
      </w:r>
    </w:p>
    <w:p>
      <w:pPr>
        <w:pStyle w:val="TextBody"/>
        <w:jc w:val="both"/>
        <w:rPr/>
      </w:pPr>
      <w:r>
        <w:rPr>
          <w:sz w:val="24"/>
        </w:rPr>
        <w:t>3.9. Запасные части ………………………………… 1 комп</w:t>
      </w:r>
    </w:p>
    <w:p>
      <w:pPr>
        <w:pStyle w:val="TextBody"/>
        <w:jc w:val="left"/>
        <w:rPr/>
      </w:pPr>
      <w:r>
        <w:rPr>
          <w:sz w:val="24"/>
        </w:rPr>
        <w:t>3.10. Комплект необходимых материалов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57" w:hRule="atLeast"/>
        </w:trPr>
        <w:tc>
          <w:tcPr>
            <w:tcW w:w="8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.Динамометр усилием 80 кгс, ..…………….….1 шт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5"/>
              <w:rPr/>
            </w:pPr>
            <w:r>
              <w:rPr/>
              <w:t>3.12.Микроомметр МЭН-2, …………………...……1 шт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b/>
          <w:sz w:val="24"/>
        </w:rPr>
        <w:t>4. Норма времени на измеритель 30,1 чел./час.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дготовительные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left"/>
        <w:rPr/>
      </w:pPr>
      <w:r>
        <w:rPr>
          <w:b w:val="false"/>
        </w:rPr>
        <w:t xml:space="preserve">5.1. </w:t>
      </w:r>
      <w:r>
        <w:rPr>
          <w:b w:val="false"/>
          <w:sz w:val="24"/>
        </w:rPr>
        <w:t xml:space="preserve">Накануне выполнения работ подать заявку энергодиспетчеру на производство работ. </w:t>
      </w:r>
    </w:p>
    <w:p>
      <w:pPr>
        <w:pStyle w:val="Subtitle"/>
        <w:jc w:val="left"/>
        <w:rPr/>
      </w:pPr>
      <w:r>
        <w:rPr>
          <w:b w:val="false"/>
          <w:sz w:val="24"/>
        </w:rPr>
        <w:t>5.2. Подготовить механизмы, инструмент, материалы, защитные средства и монтажные приспособления, проверить их исправность и сроки испытаний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дготовить необходимый комплект запасных частей.</w:t>
      </w:r>
    </w:p>
    <w:p>
      <w:pPr>
        <w:pStyle w:val="Subtitle"/>
        <w:jc w:val="left"/>
        <w:rPr/>
      </w:pPr>
      <w:r>
        <w:rPr>
          <w:b w:val="false"/>
          <w:sz w:val="24"/>
        </w:rPr>
        <w:t>5.4. После выписки наряда производителю работ получить инструктаж от лица, выдавшего наряд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5. Оперативному персоналу по приказу энергодиспетчера выполнить подготовку рабочего места.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6. Произвести допуск бригады к работе.</w:t>
      </w:r>
    </w:p>
    <w:p>
      <w:pPr>
        <w:pStyle w:val="Subtitle"/>
        <w:jc w:val="left"/>
        <w:rPr/>
      </w:pPr>
      <w:r>
        <w:rPr>
          <w:b w:val="false"/>
          <w:sz w:val="24"/>
        </w:rPr>
        <w:t>5.7. Произвести инструктаж членам бригады производителем работ, четко распределив обязанности между членами бригады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хема последовательного технологического процесса</w:t>
      </w:r>
    </w:p>
    <w:p>
      <w:pPr>
        <w:pStyle w:val="TextBody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35"/>
        <w:gridCol w:w="6378"/>
      </w:tblGrid>
      <w:tr>
        <w:trPr>
          <w:trHeight w:val="3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, технологические требования и нормы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узлов крепления         отделителя и состояния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земле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одняться по приставной лестнице к месту производства работ на отделитель 110 кВ.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верить внешним осмотром состояние отделителя, надежность крепления на конструкции и исправность присоединений  заземления.</w:t>
            </w:r>
          </w:p>
        </w:tc>
      </w:tr>
      <w:tr>
        <w:trPr>
          <w:trHeight w:val="3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деталей и узлов отделителя и его прив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извести полную разборку деталей и узлов отделителя и привода. Промыть и очистить от старой смазки все детали и узлы разъединителя. Дефектные и изношенные детали заменить. Очистить от ржавчины, оксидных пленок и грязи  места соединения деталей и узлов.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ка деталей узлов отделителя и его прив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извести сборку отделителя и привода, предварительно смазав все трущиеся поверхности деталей смазкой ЦИАТИМ 201. Замена опорно-стержневых изоляторов производиться на заранее подготовленные и испытанные.</w:t>
            </w:r>
          </w:p>
        </w:tc>
      </w:tr>
      <w:tr>
        <w:trPr>
          <w:trHeight w:val="3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овка одновременного включения нож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дновременность замыкания контактов проверяют следующим образом: медленно доводят передачу на включение до момента соприкосновения опережающего ножа со своим контактом и в этом положении измеряют зазоры, оставшиеся между контактами остальных полюс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ми считаются зазоры, не превышающие 5 мм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овка прив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закрепление привода и клеммного шкафа, крепление тяги привода. Осмотреть состояние подходящего   кабеля и надежность подключения его в клеммных сборках открыть крышку привода, определить состояние уплотнения, отсоединить питающий кабель. Проверить центровку бойка отключающей катушки по планке отключения. При заводке привода обратить внимание на положение сегмент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тить внимание на состояние зубчатых шестерен. При необходимости  отрегулировать их сцепление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мерение сопротивления  изоляции вторичных цепей, обмоток включающей и отключающей катушек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яют мегомметром  на напряжение 1000в, норма не менее 1МОм Испытания изоляции  электрооборудования проводить при температуре не ниже 5град.С,перед проведением испытания наружная поверхность должна быть очищена от пыли и грязи, при сопоставлении результатов измерения учитывать температуру, при которой проводились измерения, и вносить поправки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ытание повышенным напряжением промышленной частот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) изоляции отдели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золяции вторичных цепей и обмоток включающей и отключающих катуше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) Испытание опорно-стержневых изоляторов не обязательно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) Испытание производят напряжением 1кВ, которое может быть заменено испытанием мега омметром на 2500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яцию признают годной, если не произошло ее пробоя или перекрытия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сопротивления постоянному току контактов,  обмоток включающей и отключающей катуше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противление должно быть не выше 150% от исходных данных при 1000А-120мкОм, при 2000А- 50мк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обмоток включающей и отключающей  катушек должно соответствовать  заводским данным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 усилия вытягивания  ножа  из неподвижного конта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ь у отделителей, работающих при токах более 90% от номинального значения. Наибольшее допустимое усилие вытягивания одного нож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00-600А       – 0,2\20кН\кгс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- 0,4\40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3000                - 0,8\80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ты прив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ем 3-х кратного включения и отключения при номинальном напряжении оперативного тока. Минимальное напряжение надежного  срабатывания катушек отключения привода не менее 65% номинального</w:t>
            </w:r>
          </w:p>
        </w:tc>
      </w:tr>
      <w:tr>
        <w:trPr>
          <w:trHeight w:val="3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ределение времени движения подвижных часте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ся при отключении. Определяют по секундомеру, норма  не более 0,7 сек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8" w:leader="none"/>
        </w:tabs>
        <w:jc w:val="center"/>
        <w:rPr/>
      </w:pPr>
      <w:r>
        <w:rPr>
          <w:b/>
          <w:sz w:val="24"/>
        </w:rPr>
        <w:t>Оформление окончания работы.</w:t>
      </w:r>
    </w:p>
    <w:p>
      <w:pPr>
        <w:pStyle w:val="Normal"/>
        <w:tabs>
          <w:tab w:val="clear" w:pos="720"/>
          <w:tab w:val="left" w:pos="50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1. Собрать инструменты, приспособления, материалы, приборы, защитные средства.</w:t>
      </w:r>
    </w:p>
    <w:p>
      <w:pPr>
        <w:pStyle w:val="Normal"/>
        <w:rPr>
          <w:sz w:val="24"/>
        </w:rPr>
      </w:pPr>
      <w:r>
        <w:rPr>
          <w:sz w:val="24"/>
        </w:rPr>
        <w:t>7.2. Сдать рабочее место допускающему и закрыть наряд.</w:t>
      </w:r>
    </w:p>
    <w:p>
      <w:pPr>
        <w:pStyle w:val="Normal"/>
        <w:rPr>
          <w:sz w:val="24"/>
        </w:rPr>
      </w:pPr>
      <w:r>
        <w:rPr>
          <w:sz w:val="24"/>
        </w:rPr>
        <w:t xml:space="preserve">7.3. Возвратиться на щитовую тяговой подстанции. </w:t>
      </w:r>
    </w:p>
    <w:p>
      <w:pPr>
        <w:pStyle w:val="Normal"/>
        <w:rPr/>
      </w:pPr>
      <w:r>
        <w:rPr>
          <w:sz w:val="24"/>
        </w:rPr>
        <w:t>7.5. Оформить протокол на проведенные испыт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028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0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000"/>
      <w:numFmt w:val="decimal"/>
      <w:lvlText w:val="%1-%2"/>
      <w:lvlJc w:val="left"/>
      <w:pPr>
        <w:tabs>
          <w:tab w:val="num" w:pos="1890"/>
        </w:tabs>
        <w:ind w:left="189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2370"/>
        </w:tabs>
        <w:ind w:left="237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2850"/>
        </w:tabs>
        <w:ind w:left="285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3330"/>
        </w:tabs>
        <w:ind w:left="333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3810"/>
        </w:tabs>
        <w:ind w:left="38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2:00Z</dcterms:created>
  <dc:creator>EEE</dc:creator>
  <dc:description/>
  <cp:keywords/>
  <dc:language>en-US</dc:language>
  <cp:lastModifiedBy>Виктор</cp:lastModifiedBy>
  <cp:lastPrinted>2002-05-02T14:35:00Z</cp:lastPrinted>
  <dcterms:modified xsi:type="dcterms:W3CDTF">2019-09-18T12:01:00Z</dcterms:modified>
  <cp:revision>3</cp:revision>
  <dc:subject/>
  <dc:title>Технологическая карта №59</dc:title>
</cp:coreProperties>
</file>