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Технологическая карта № 11</w:t>
      </w:r>
    </w:p>
    <w:p>
      <w:pPr>
        <w:pStyle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пытания выключателей масляных</w:t>
      </w:r>
    </w:p>
    <w:p>
      <w:pPr>
        <w:pStyle w:val="3"/>
        <w:rPr/>
      </w:pPr>
      <w:r>
        <w:rPr>
          <w:rFonts w:cs="Times New Roman" w:ascii="Times New Roman" w:hAnsi="Times New Roman"/>
          <w:b/>
          <w:sz w:val="28"/>
        </w:rPr>
        <w:t>ВМГ-133, ВМП-10, ВМГ-10 при Среднем ремонте.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Состав исполнителей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Электромеханик ………………………………………………………………..1.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монтер 4 разряда ………………………………………………………1.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Условия выполнения работ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о снятием напряжения.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 наряду.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/>
      </w:pPr>
      <w:r>
        <w:rPr>
          <w:rFonts w:cs="Times New Roman" w:ascii="Times New Roman" w:hAnsi="Times New Roman"/>
          <w:b/>
          <w:sz w:val="24"/>
        </w:rPr>
        <w:t>3.Механизмы, приборы, монтажные приспособления, инструмент, защитные средства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1 Мегаомметр на напряжение 1000 - 2500В, шт.…………….1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2 Испытательный аппарат АИД или АИИ-70, шт.…………..1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3 Мост постоянного тока МЭН-2, шт…………………………1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4 Вольтметр на 300В, шт.………………………………………1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5 Реастат на 10А, шт. …………………………………………..1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6 Амперметр на 5А, шт. ...................…………………………...1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7 Рубильник, шт. ……………………………………………….1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 xml:space="preserve">3.8 ПКВ-5, шт. ......................………………………………..........1.                                                                   или электросхема для контроля одновременности замыкания контактов,                   электросекундомер, метр, комплект ламп, щуп. 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9 Комплект инструмента, шт. ……..…………………………..1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10 Обтирочный материал, гр. ………………………………….400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11 Каска защитная, шт. ………………………………………….2.</w:t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Times New Roman" w:ascii="Times New Roman" w:hAnsi="Times New Roman"/>
        </w:rPr>
        <w:t>3.12 Аптечка, компл. ……………………..…………………………1.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Норма времени на один выключатель, чел. час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времени на один выключатель…………………………………………………………11,4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дготовительные работы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накануне выполнения работ подать заявку энергодиспетчеру на вывод в ремонт выключател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дготовить механизмы, инструмент, материалы, защитные средства и монтажные приспособления, проверить их исправность и сроки испыт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3. После выписки наряда производителю работ получить инструктаж от лица, выдавшего наря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Оперативному персоналу по приказу энергодиспетчера выполнить подготовку рабочего ме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роизвести допуск бригады к рабо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6. Производителю работ произвести инструктаж членам бригады по технике безопасности, распределить обязанности между исполнител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6. Схема последовательного технологического процесса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8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lang w:val="en-US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ование операций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держание операций, технологические треб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8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работы для производства испыт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сопротивления постоянному току контактов масляного выключателя, обмоток включающей и отключающей катуш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сопротивления изоляции вторичных цепей и обмоток включающей и отключающей катуше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я механической ч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ытание повышенным напряжением промышленной частоты изоляции выключател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трансформаторного масла из бака выключ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рабатывания привода при пониженном напряжен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ключительные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1.1. Произвести отсоединение шин от вводов выключа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2.1. Собрать схему, используя мост постоянного тока МЭН-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2.2. Включить выключатель и измерить величину переходного сопротивления контактов каждой фазы выключател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тивление не должно превыша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ля выключателей ВМГ-133-1000 - 75 мк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ВМГ-10-1000 - 70 мк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ВМП-10-1000 - 40 мк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.2.3. Произвести дополнительный ремонт участков токопровода с увеличенным сопротивление более чем в 1,5 против нормы для приведения сопротивления контактов до норм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2.4. Отсоединить вторичные цепи от катушек, предварительно пометив концы для исклю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ки при подключ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моста постоянного тока выполнить измерение сопротивления постоянному току обмоток включающей и отключающей катуше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ротивление не должно превыша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полняется для выключателей типа ВМП-1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а отключения ВПМ-10 – 87,5О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электромагнита включения ВМП-10 – 0,95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2.5. Разобрать схему моста постоянного т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. Произвести измерение сопротивления изоляции вторичных цепей и обмоток включающей и отключающей катушек с помощью мегаомметра на 1000В, путем подключения его к обмотке катушки и к конструкции привода при отсоединенных вторичных цеп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тивление изоляции должно быть          не менее 1 М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4.1. Собрать схему измерения времени отключения. Для этого подключить последовательно с главными контактами выключателя обмотку секундомера схемы измерения и измерить время отключения выключа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ремя отключения не должно превыша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ключателей типа ВМГ-133 –  0,1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П-10 -  0,1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Г-10 -  0,12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ить обмотку схемы измерения параллельно контактам выключателя и измерить время включения выключа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ремя включения не должно превыша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ключателей типа ВМГ-133 –  0,23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П-  10 -  0,2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Г- 10 -  0,3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4.2. Собрать электросхему для проверки одновременности замыкания конта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4.3. Проверить одновременности замыкания и размыкания контактов в фазе и между фаз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новременность замыкания и размыкания контактов между полюсами не должна превышать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ключателей типа ВМГ-133 – 2 м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П- 10 - 5 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 для выключателей типа ВМГ-10 - 5 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4.4. Произвести измерение хода подвижной части выключателя, который должен быть в пределах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ключателей типа ВМГ-133 – 245-250 м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П-10 - 240-245 м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Г- 10 - 205-215 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4.5. Произвести измерение вжима контактов при включении, который должен быть в предела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Г-133 – 40 +(-5) м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для выключателей типа ВМП- 10 - 60 +(-5) 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 для выключателей типа ВМГ- 10 - 40-50 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4.6. Разобрать электросхем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4.7. Проверить работу механизма свободного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цепления в следующих положениях:</w:t>
            </w:r>
          </w:p>
          <w:p>
            <w:pPr>
              <w:pStyle w:val="Normal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в момент замыкания первичной цепи  </w:t>
            </w:r>
          </w:p>
          <w:p>
            <w:pPr>
              <w:pStyle w:val="Normal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ыключате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 при полном включенном полож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 в промежуточном положен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днятом в крайнее верхнее положение якоре электромагнита вклю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специального приспособления для ручного включения выключателя необходимо подвести рычажную систему привода к одному из вышеуказанных положений и воздействовать на механизм свободного расцепления электромагнитом включения. Выключатель должен отключить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8.С помощью щупа измерить расстояние между бойком и рычагом отключающего устройства. Расстояние должно быть в пределах 0,5 – 1,5 м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5.1. При помощи аппарата АИИ-70 выполнить испытания повышенным напряжением промышленной частоты основной изоляции выключателя в течении 1 минуты(при включенном положении выключателя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спытательного напряжения – 40 к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5.2. При помощи аппарата АИИ-70 выполнить испытания повышенным напряжением изоляции контактного разрыва в течении 1 мину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 отключенном положении выключател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спытательного напряжения – 40 к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5.3. Выполнить испытание повышенным напряжением изоляции вторичных цепей 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оток включающей и отключающей катушек, катушки контактора мегаомметром на напряжение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ротивление изоляции должно быть не менее 1 М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6.1. Произвести отбор пробы масла из каждого полюса выключател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6.2. Визуально определить содержание взвешенного угл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 быть не более 1 бал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6.3. Определить пробивное напряжение масла на аппарате АИИ-70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 быть не менее 25 к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.1.Собрать схему для проверки срабатывания привода при пониженном напряжен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7.2. Проверить срабатывание привода при пониженном напряжени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обовать включение и отключение масляного выключателя при следующих напряжениях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ключение – 176В (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ном = 220В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88В (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ном = 110В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ключение –143В (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ном = 220В)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72В (пр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ном = 110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и отключение должно быть нормальным без затягивания по времени при переключениях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 включении выключатель должен надежно включаться до посадки на защелку в приводе. При этом не должно быть перевключения выключателя. Надежность отключения проверяется подачей напряжения толчком. Однако рекомендуется проверять работу привода при медленном подъеме напряжения на отключающем электромагните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обовать включение и отключение масляного выключателя при следующих напряжениях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и отключение должно быть нормальным без затягивания по времени при переключения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7.3. Разобрать схе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8.1. Произвести трехкратное включение-отключение для проверки работы выключателя и его привод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неудовлетворительной работ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я, отрегулировать приво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.2.Подсоединить ошиновку.</w:t>
            </w:r>
          </w:p>
        </w:tc>
      </w:tr>
    </w:tbl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7. Окончание работ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Собрать материалы, монтажные приспособления, защитные средства   и инструмент.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Сдать рабочее место допускающему и закрыть наряд.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озвратиться на щитовую тяговой подстанции.</w:t>
      </w:r>
    </w:p>
    <w:p>
      <w:pPr>
        <w:pStyle w:val="Normal"/>
        <w:pBdr>
          <w:bottom w:val="single" w:sz="6" w:space="0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Оформить протокол испытаний масляного выключателя.</w:t>
      </w:r>
    </w:p>
    <w:p>
      <w:pPr>
        <w:pStyle w:val="Normal"/>
        <w:pBdr>
          <w:bottom w:val="single" w:sz="6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0" w:color="000000"/>
      </w:pBd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6" w:space="0" w:color="000000"/>
      </w:pBdr>
      <w:jc w:val="center"/>
    </w:pPr>
    <w:rPr>
      <w:sz w:val="28"/>
    </w:rPr>
  </w:style>
  <w:style w:type="paragraph" w:styleId="3">
    <w:name w:val="Основной текст 3"/>
    <w:basedOn w:val="Normal"/>
    <w:qFormat/>
    <w:pPr>
      <w:pBdr>
        <w:bottom w:val="single" w:sz="6" w:space="0" w:color="000000"/>
      </w:pBd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04:00Z</dcterms:created>
  <dc:creator>techbez</dc:creator>
  <dc:description/>
  <cp:keywords/>
  <dc:language>en-US</dc:language>
  <cp:lastModifiedBy>Виктор</cp:lastModifiedBy>
  <cp:lastPrinted>2002-05-18T13:31:00Z</cp:lastPrinted>
  <dcterms:modified xsi:type="dcterms:W3CDTF">2019-09-19T07:08:00Z</dcterms:modified>
  <cp:revision>4</cp:revision>
  <dc:subject/>
  <dc:title/>
</cp:coreProperties>
</file>