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5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крытого запроса предложений для заключения договора на выполнение подрядных работ по ревизии и наладке устройств РЗА  ПС 110/10 к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О Шахтинский завод Гидропривод»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</w:t>
      </w: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Настоящее Техническое задание определяет требования, предъявляемые к проведению </w:t>
      </w:r>
      <w:r>
        <w:rPr>
          <w:sz w:val="28"/>
          <w:szCs w:val="28"/>
        </w:rPr>
        <w:t xml:space="preserve">подрядных работ по ревизии и наладке устройств РЗА  ПС 110/10 кВ  </w:t>
      </w:r>
    </w:p>
    <w:p>
      <w:pPr>
        <w:pStyle w:val="Normal"/>
        <w:rPr/>
      </w:pPr>
      <w:r>
        <w:rPr>
          <w:sz w:val="28"/>
          <w:szCs w:val="28"/>
        </w:rPr>
        <w:t>«АО Шахтинский завод Гидропривод»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43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расположения объект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43" w:leader="none"/>
          <w:tab w:val="left" w:pos="-72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ер. Якутский, 2 ,г. Шахты, Ростовская область, ПС ГПП 110/10 кВ «Гидропривод»</w:t>
      </w:r>
    </w:p>
    <w:p>
      <w:pPr>
        <w:pStyle w:val="Style20"/>
        <w:spacing w:before="280" w:after="0"/>
        <w:ind w:left="1" w:firstLine="708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Техническая характеристика объекта: 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зительная подстанция ГПП-110/10 кВ построена по типовому проекту 4-07-863 тип 4 «Двухтрансформаторная подстанция ГПП-110/10-6 кВ с трансформаторами мощностью от 16 до 25 МВА» - ГПП-10-IV-2х25-52, разработанного ГПИ «Электропроект», г. Москва, 1965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ка ГПП-110/10 кВ расположена на северо-востоке от территории завода на расстоянии 20м. Питание ГПП-110/10 кВ осуществляется по двум воздушным линиям электропередач 110 кВ. На ГПП-110/10 кВ установлены два трансформатора мощностью 6300 кВА и 20000 кВА.  Отключение питающих линии трансформаторов осуществляется  при помощи Отделителя с короткозамыкателем ОД-110 Т-1 и ОД-110 Т-2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квалификации и аттестации персонала: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ерсонал должен быть аттестован на право проведения монтажных и наладочных работ, самостоятельной проверки сложных защит, знать оборудование и вторичные цепи подстанций. Персонал должен иметь опыт работ в цепях РЗА не менее 3 лет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>Гарантии Подрядчика по выполнению работ: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.1. Требуемый гарантийный срок на выполненные работы – не менее 12 месяцев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.2. Подрядчик должен обеспечить:</w:t>
      </w:r>
    </w:p>
    <w:p>
      <w:pPr>
        <w:pStyle w:val="Style18"/>
        <w:numPr>
          <w:ilvl w:val="0"/>
          <w:numId w:val="3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Cs w:val="28"/>
        </w:rPr>
      </w:pPr>
      <w:r>
        <w:rPr>
          <w:szCs w:val="28"/>
        </w:rPr>
        <w:t>соответствие выполненных работ и конструктивных элементов проектной документации, требованиям нормативно-технических документов и технологических карт;</w:t>
      </w:r>
    </w:p>
    <w:p>
      <w:pPr>
        <w:pStyle w:val="Style18"/>
        <w:numPr>
          <w:ilvl w:val="0"/>
          <w:numId w:val="3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szCs w:val="28"/>
        </w:rPr>
        <w:t>нормальную работу оборудования в течение срока, оговоренного в паспорте на изделие, ТУ, ТО и т.д. Подрядчик обязан в течение гарантийного срока, по требованию Заказчика, за свой счет устранить недостатки оборудования, либо заменить оборудование на качественное;</w:t>
      </w:r>
    </w:p>
    <w:p>
      <w:pPr>
        <w:pStyle w:val="Style18"/>
        <w:numPr>
          <w:ilvl w:val="0"/>
          <w:numId w:val="3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Cs w:val="28"/>
        </w:rPr>
      </w:pPr>
      <w:r>
        <w:rPr>
          <w:szCs w:val="28"/>
        </w:rPr>
        <w:t>соблюдение сроков сдачи объекта Заказчику для приемки Приемочной комиссией и ввода его в эксплуатацию;</w:t>
      </w:r>
    </w:p>
    <w:p>
      <w:pPr>
        <w:pStyle w:val="Style18"/>
        <w:numPr>
          <w:ilvl w:val="0"/>
          <w:numId w:val="3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Cs w:val="28"/>
        </w:rPr>
      </w:pPr>
      <w:r>
        <w:rPr>
          <w:szCs w:val="28"/>
        </w:rPr>
        <w:t>устранение за свой счет дефектов по вине Подрядчика, выявленных в процессе эксплуатации в течение гарантийного срока.</w:t>
      </w:r>
    </w:p>
    <w:p>
      <w:pPr>
        <w:pStyle w:val="Style18"/>
        <w:tabs>
          <w:tab w:val="clear" w:pos="1134"/>
          <w:tab w:val="left" w:pos="-1843" w:leader="none"/>
          <w:tab w:val="left" w:pos="567" w:leader="none"/>
        </w:tabs>
        <w:suppressAutoHyphens w:val="true"/>
        <w:spacing w:lineRule="auto" w:line="240"/>
        <w:rPr/>
      </w:pPr>
      <w:r>
        <w:rPr>
          <w:b/>
        </w:rPr>
        <w:tab/>
        <w:tab/>
        <w:t>5. Специальные требования к участникам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лицензии на монтажные и наладочные работы устройств Р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на действующих эл. установках, находящихся под напряжением до и свыше 1000 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выполняется в соответствии с « Правилами по охране труда при эксплуатации эл. установок» РД 153-34.0-150-00, с несением руководителями подрядных организаций ответственности за выполнение мероприятий по охране труда и технике безопасности на своих участках, за соответствие квалификации персонала, соблюдение им правил Т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производится в течение всего указанного времени планомерно, в объеме выделенных заказчиком средств, в соответствии с ведомостью объемов работ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и организации работ Участник должен руководствоваться «Правилами технического обслуживания устройств релейной защиты и электроавтоматики, дистанционного управления и сигнализации электростанций и подстанций 110 – 750 кВ» РД 153-34.0-35.617-2001, «П</w:t>
      </w:r>
      <w:r>
        <w:rPr>
          <w:color w:val="000000"/>
          <w:sz w:val="28"/>
          <w:szCs w:val="28"/>
        </w:rPr>
        <w:t xml:space="preserve">равилами технического обслуживания устройств релейной защиты и электроавтоматики электрических сетей 0,4-35 кв» РД 153-34.3-35.613-00, </w:t>
      </w:r>
      <w:r>
        <w:rPr>
          <w:sz w:val="28"/>
          <w:szCs w:val="28"/>
        </w:rPr>
        <w:t>а также «Типовой инструкцией по организации и производству работ в устройствах релейной защиты и электроавтоматики электростанций и подстанций» РД 34.35.302-90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ные материалы обеспечивает заказчик из свои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данных работ Участник должен быть укомплектован всем необходимым: проверочными установками, спец. приспособлениями, инструментами и т.п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Участником оборудование, спец. приспособления, инструменты и т.п. должны отвечать соответствующим ГОСТам, СНиПам и прочим применяемым стандар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лагаемый объем услуг по ремонту Подрядной организацией составляется СМЕТА на основании Сборников Территориальных единичных расценок на монтаж оборудования и пусконаладочные работы (ТЕРм 81-03-08-2001, ТЕРп 81-04-01-2001)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left="540" w:firstLine="27"/>
        <w:jc w:val="both"/>
        <w:rPr/>
      </w:pPr>
      <w:r>
        <w:rPr>
          <w:b/>
          <w:bCs/>
          <w:sz w:val="28"/>
          <w:szCs w:val="28"/>
        </w:rPr>
        <w:t xml:space="preserve">13. </w:t>
      </w:r>
      <w:r>
        <w:rPr>
          <w:rStyle w:val="Style16"/>
          <w:b/>
          <w:bCs/>
        </w:rPr>
        <w:t>Сроки выполнения работ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1. Начало выполнения работ – июнь 2018 г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2. Окончание работ и сдача объектов Приемочной комиссии – сентябрь 2019 г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Порядок оплаты работ: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4.1 Смета приобретает силу с момента подтверждения (подписания) еѐ Заказчиком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14.2 Оплата производится по факту выполненных работ в течение 60-ти календарных дней с момента подписания Сторонами Акта(ов) о приемке работ, утверждѐнных приказом об учетной политики ОА «ШЗГ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ного инженера                                                В.С. Булав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ешним эл. с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ВЭС                                                                         В.В. Савкин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firstLine="567"/>
        <w:rPr>
          <w:szCs w:val="28"/>
        </w:rPr>
      </w:pPr>
      <w:r>
        <w:rPr>
          <w:szCs w:val="28"/>
        </w:rPr>
        <w:t>По техническим вопросам обращаться 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바탕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8-05-15T10:27:00Z</dcterms:modified>
  <cp:revision>16</cp:revision>
  <dc:subject/>
  <dc:title> </dc:title>
</cp:coreProperties>
</file>