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Технологическая карта № 2</w:t>
      </w:r>
    </w:p>
    <w:p>
      <w:pPr>
        <w:pStyle w:val="Heading2"/>
        <w:rPr/>
      </w:pPr>
      <w:r>
        <w:rPr>
          <w:b/>
        </w:rPr>
        <w:t xml:space="preserve">Средний ремонт короткозамыкателя 110к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3"/>
        </w:numPr>
        <w:rPr/>
      </w:pPr>
      <w:r>
        <w:rPr/>
        <w:t>Состав исполните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лектромеханик…………………………………………………………………………………………..1</w:t>
      </w:r>
    </w:p>
    <w:p>
      <w:pPr>
        <w:pStyle w:val="Heading4"/>
        <w:rPr/>
      </w:pPr>
      <w:r>
        <w:rPr/>
        <w:t>Электромонтер 4горазряда……………………………………………………………………………… 1</w:t>
      </w:r>
    </w:p>
    <w:p>
      <w:pPr>
        <w:pStyle w:val="Heading4"/>
        <w:rPr/>
      </w:pPr>
      <w:r>
        <w:rPr/>
        <w:t>Электромонтер 3горазряда…………………………………………………………………………….…1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3"/>
        </w:numPr>
        <w:rPr/>
      </w:pPr>
      <w:r>
        <w:rPr/>
        <w:t>Условия выполнения работ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бота выполняется: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Со снятием напряжения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 наряду и приказу энергодиспетчер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Механизмы, приборы, монтажные приспособления, инструмент, монтажные средства и сигнальные принадлежности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 Набор инструментов……………………….……1 компл.</w:t>
      </w:r>
    </w:p>
    <w:p>
      <w:pPr>
        <w:pStyle w:val="Normal"/>
        <w:jc w:val="both"/>
        <w:rPr/>
      </w:pPr>
      <w:r>
        <w:rPr>
          <w:sz w:val="24"/>
        </w:rPr>
        <w:t>3.2. Мегомметр 1000 В, 2500В……..……………….1 шт.</w:t>
      </w:r>
    </w:p>
    <w:p>
      <w:pPr>
        <w:pStyle w:val="Normal"/>
        <w:jc w:val="both"/>
        <w:rPr/>
      </w:pPr>
      <w:r>
        <w:rPr>
          <w:sz w:val="24"/>
        </w:rPr>
        <w:t>3.3. Диэлектрические перчатки……………………..2 пары</w:t>
      </w:r>
    </w:p>
    <w:p>
      <w:pPr>
        <w:pStyle w:val="Normal"/>
        <w:jc w:val="both"/>
        <w:rPr/>
      </w:pPr>
      <w:r>
        <w:rPr>
          <w:sz w:val="24"/>
        </w:rPr>
        <w:t>3.4. Секундомер, ……………………………………..1шт.</w:t>
      </w:r>
    </w:p>
    <w:p>
      <w:pPr>
        <w:pStyle w:val="Normal"/>
        <w:jc w:val="both"/>
        <w:rPr/>
      </w:pPr>
      <w:r>
        <w:rPr>
          <w:sz w:val="24"/>
        </w:rPr>
        <w:t xml:space="preserve">3.5. Микроомметр…………………………………….1шт.                        </w:t>
      </w:r>
    </w:p>
    <w:p>
      <w:pPr>
        <w:pStyle w:val="Normal"/>
        <w:jc w:val="both"/>
        <w:rPr/>
      </w:pPr>
      <w:r>
        <w:rPr>
          <w:sz w:val="24"/>
        </w:rPr>
        <w:t>3.6. Защитная каска………………..…………………3 шт.</w:t>
      </w:r>
    </w:p>
    <w:p>
      <w:pPr>
        <w:pStyle w:val="Normal"/>
        <w:jc w:val="both"/>
        <w:rPr/>
      </w:pPr>
      <w:r>
        <w:rPr>
          <w:sz w:val="24"/>
        </w:rPr>
        <w:t>3.7. Защитные очки……………………..……………1 шт.</w:t>
      </w:r>
    </w:p>
    <w:p>
      <w:pPr>
        <w:pStyle w:val="Normal"/>
        <w:jc w:val="both"/>
        <w:rPr/>
      </w:pPr>
      <w:r>
        <w:rPr>
          <w:sz w:val="24"/>
        </w:rPr>
        <w:t>3.8. Аптечка………………………………..…………1 компл.</w:t>
      </w:r>
    </w:p>
    <w:p>
      <w:pPr>
        <w:pStyle w:val="Normal"/>
        <w:jc w:val="both"/>
        <w:rPr/>
      </w:pPr>
      <w:r>
        <w:rPr>
          <w:sz w:val="24"/>
        </w:rPr>
        <w:t>3.9. Лестница приставная 2-3 м…………..…………1 шт.</w:t>
      </w:r>
    </w:p>
    <w:p>
      <w:pPr>
        <w:pStyle w:val="TextBody"/>
        <w:jc w:val="both"/>
        <w:rPr/>
      </w:pPr>
      <w:r>
        <w:rPr>
          <w:sz w:val="24"/>
        </w:rPr>
        <w:t>3.10. Комплект необходимых материалов</w:t>
      </w:r>
    </w:p>
    <w:p>
      <w:pPr>
        <w:pStyle w:val="TextBody"/>
        <w:jc w:val="both"/>
        <w:rPr/>
      </w:pPr>
      <w:r>
        <w:rPr>
          <w:sz w:val="24"/>
        </w:rPr>
        <w:t>3.11. Запасные части………………………………….1 комп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Норма времени на измеритель 14,38 чел./ час.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Подготовительные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5.1. На кануне дать заявку энергодиспетчеру на проведение работ.</w:t>
      </w:r>
    </w:p>
    <w:p>
      <w:pPr>
        <w:pStyle w:val="TextBody"/>
        <w:jc w:val="left"/>
        <w:rPr/>
      </w:pPr>
      <w:r>
        <w:rPr>
          <w:sz w:val="24"/>
        </w:rPr>
        <w:t xml:space="preserve">5.2. Подготовить необходимые материалы и инструменты, защитные средства,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верить их исправность и сроки испытаний.</w:t>
      </w:r>
    </w:p>
    <w:p>
      <w:pPr>
        <w:pStyle w:val="TextBody"/>
        <w:jc w:val="left"/>
        <w:rPr/>
      </w:pPr>
      <w:r>
        <w:rPr>
          <w:sz w:val="24"/>
        </w:rPr>
        <w:t>5.3. Подготовить необходимый комплект запасных частей</w:t>
      </w:r>
    </w:p>
    <w:p>
      <w:pPr>
        <w:pStyle w:val="TextBody"/>
        <w:jc w:val="left"/>
        <w:rPr/>
      </w:pPr>
      <w:r>
        <w:rPr>
          <w:sz w:val="24"/>
        </w:rPr>
        <w:t xml:space="preserve">5.4. После выписки наряда производителю работ получить инструктаж от лица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давшего наряд.</w:t>
      </w:r>
    </w:p>
    <w:p>
      <w:pPr>
        <w:pStyle w:val="TextBody"/>
        <w:jc w:val="both"/>
        <w:rPr/>
      </w:pPr>
      <w:r>
        <w:rPr>
          <w:sz w:val="24"/>
        </w:rPr>
        <w:t xml:space="preserve">5.5. Оперативному персоналу по приказу энергодиспетчеру выполнить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дготовку рабочего места.</w:t>
      </w:r>
    </w:p>
    <w:p>
      <w:pPr>
        <w:pStyle w:val="TextBody"/>
        <w:jc w:val="both"/>
        <w:rPr/>
      </w:pPr>
      <w:r>
        <w:rPr>
          <w:sz w:val="24"/>
        </w:rPr>
        <w:t>5.6. Произвести допуск бригады.</w:t>
      </w:r>
    </w:p>
    <w:p>
      <w:pPr>
        <w:pStyle w:val="TextBody"/>
        <w:jc w:val="both"/>
        <w:rPr/>
      </w:pPr>
      <w:r>
        <w:rPr>
          <w:sz w:val="24"/>
        </w:rPr>
        <w:t xml:space="preserve">5.7. Произвести инструктаж членам бригады, четко распределив обязанности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ежду членами бригады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хема последовательного технологического процесса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55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51"/>
        <w:gridCol w:w="6662"/>
      </w:tblGrid>
      <w:tr>
        <w:trPr>
          <w:trHeight w:val="3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аименование оп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перации, технологические требования и нормы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ая разборка всех деталей и узлов короткозамыкателя и прив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бираются осматриваются и очищаются все доступные части короткозамыкателя и привода. Проверяется состояние осей, шплинтов, шпонок на рычагах механизма, проверяется крепление. Очистку частей короткозамыкателя производят ветошью, смоченной бензином. </w:t>
            </w:r>
          </w:p>
        </w:tc>
      </w:tr>
      <w:tr>
        <w:trPr>
          <w:trHeight w:val="3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вка, очистка от старой смазки всех деталей и узл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ереть  от пыли и загрязнения все детали, удалить старый смазочный материал  ветошью, смоченной в бензине.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мотр изоляторов, восстановление влагостойкого покрытия цементных швов армир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чистить изоляторы от загрязнения ветошью, смоченной уайт-спиритом, осмотреть их, не допускаются сколы на ребрах изоляторов, продольные и радиальные трещины на изоляционных деталях и оконцевателях, нарушения заделки в местах соединений изоляционных деталей с оконцевателями ( качание или проворачивание),  обнаруженные дефекты  армированной замазки устраняют армировкой тем же составом. С последующей окраской</w:t>
            </w:r>
          </w:p>
        </w:tc>
      </w:tr>
      <w:tr>
        <w:trPr>
          <w:trHeight w:val="16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зка трущихся детал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арнирные соединения, подшипники и трущиеся поверхности механизмов отделителей и их приводов должны смазываться низкозамерзающими смазками, а масляные демпферы заполняться маслом. Температура замерзания которого должна быть не менее чем на 20 ºС  ниже минимальной зимней температуры наружного воздуха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овка прив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ть закрепление привода и клеммного шкафа, крепление тяги привода. Осмотреть состояние подходящего   кабеля и надежность подключения его в клеммных сборках. Открыть крышку привода, определить состояние уплотнения, отсоединить питающий кабель. Проверить центровку бойка отключающей катушки по планке отключения. При заводке привода обратить внимание на положение сегмент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ратить внимание на состояние зубчатых шестерен. При необходимости  отрегулировать их сцепление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ение сопротивления  изоля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) поводков и тяг, выполненных из органических материал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) вторичных цепей, обмоток включающей и отключающей катушек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)производят мегомметром на напряжение 2500В, сопротивление должно быть не менее 1000Мо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выполняют мегомметром  на напряжение 1000в, сопротивление должно быть не менее 1МОМ. Испытания изоляции  электрооборудования проводить при температуре не ниже 5 ºС, перед проведением испытания наружная поверхность должна быть очищена от пыли и грязи, при сопоставлении результатов измерения учитывать температуру, при которой проводились измерения, и вносить поправки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ытание повышенным напряжением промышленной часто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оляции вторичных цепей и обмоток включающей   катуш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спытание производят  напряжением  1кВ, которое  может быть заменено испытанием мега омметром на 2500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яцию признают годной, если не произошло ее пробоя или перекрытия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ение сопротивления постоянному т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моток включающей катуш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обмоток включающей катушки должно соответствовать  заводским данны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ределение времени движения подвижных часте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ся при включении. Определяют по секундомеру, не более 0,4 сек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формление окончания 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1. Собрать инструменты, приспособления, материалы, приборы, защитные средстватва.</w:t>
      </w:r>
    </w:p>
    <w:p>
      <w:pPr>
        <w:pStyle w:val="Normal"/>
        <w:rPr>
          <w:sz w:val="24"/>
        </w:rPr>
      </w:pPr>
      <w:r>
        <w:rPr>
          <w:sz w:val="24"/>
        </w:rPr>
        <w:t>7.2. Сдать рабочее место допускающему и закрыть наряд.</w:t>
      </w:r>
    </w:p>
    <w:p>
      <w:pPr>
        <w:pStyle w:val="Normal"/>
        <w:rPr>
          <w:sz w:val="24"/>
        </w:rPr>
      </w:pPr>
      <w:r>
        <w:rPr>
          <w:sz w:val="24"/>
        </w:rPr>
        <w:t xml:space="preserve">7.3. Возвратиться на щитовую тяговой подстанции. </w:t>
      </w:r>
    </w:p>
    <w:p>
      <w:pPr>
        <w:pStyle w:val="Normal"/>
        <w:rPr>
          <w:sz w:val="24"/>
        </w:rPr>
      </w:pPr>
      <w:r>
        <w:rPr>
          <w:sz w:val="24"/>
        </w:rPr>
        <w:t>7.5.Оформить протокол на проведенные испытания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1:00Z</dcterms:created>
  <dc:creator>EEE</dc:creator>
  <dc:description/>
  <cp:keywords/>
  <dc:language>en-US</dc:language>
  <cp:lastModifiedBy>Виктор</cp:lastModifiedBy>
  <cp:lastPrinted>2002-05-02T14:56:00Z</cp:lastPrinted>
  <dcterms:modified xsi:type="dcterms:W3CDTF">2019-09-20T07:05:00Z</dcterms:modified>
  <cp:revision>5</cp:revision>
  <dc:subject/>
  <dc:title>Технологическая карта №58</dc:title>
</cp:coreProperties>
</file>