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Средний (текущий) ремонт трансформаторных подстанций 10(6)/0,4 кВ</w:t>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АО «ШЗГ», по адресу: г. Шахты, пер. Якутский, 2, г. Ростов-на-Дону, ул. Каширская, 9а, ул. Пескова, 7, Красносулинский р-он, х. Обухов, 7, Усть-Донецкий р-он, ст. Мелиховская».</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1/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07"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lang w:eastAsia="ar-SA"/>
              </w:rPr>
            </w:pPr>
            <w:r>
              <w:rPr>
                <w:b/>
                <w:bCs/>
                <w:lang w:eastAsia="ar-SA"/>
              </w:rPr>
              <w:t>«Средний (текущий) ремонт трансформаторных подстанций 10(6)/0,4 кВ</w:t>
            </w:r>
          </w:p>
          <w:p>
            <w:pPr>
              <w:pStyle w:val="Normal"/>
              <w:rPr>
                <w:b/>
                <w:b/>
                <w:bCs/>
                <w:lang w:eastAsia="ar-SA"/>
              </w:rPr>
            </w:pPr>
            <w:r>
              <w:rPr>
                <w:b/>
                <w:bCs/>
                <w:lang w:eastAsia="ar-SA"/>
              </w:rPr>
              <w:t>АО «ШЗГ», по адресу: г. Шахты, пер. Якутский, 2, г. Ростов-на-Дону, ул. Каширская, 9а, ул. Пескова, 7, Красносулинский р-он, х. Обухов, 7, Усть-Донецкий р-он, ст. Мелиховская».</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bCs/>
                <w:i/>
                <w:sz w:val="28"/>
                <w:szCs w:val="28"/>
                <w:u w:val="single"/>
              </w:rPr>
              <w:t>6 104 186,71</w:t>
            </w:r>
            <w:r>
              <w:rPr>
                <w:b/>
                <w:i/>
                <w:sz w:val="28"/>
                <w:szCs w:val="28"/>
                <w:u w:val="single"/>
              </w:rPr>
              <w:t xml:space="preserve">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 - 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4:49:00Z</dcterms:modified>
  <cp:revision>27</cp:revision>
  <dc:subject/>
  <dc:title> ЗД Лот2</dc:title>
</cp:coreProperties>
</file>