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781"/>
        <w:gridCol w:w="6852"/>
        <w:gridCol w:w="1772"/>
        <w:gridCol w:w="2206"/>
      </w:tblGrid>
      <w:tr>
        <w:trPr>
          <w:trHeight w:val="847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ТЕХНОЛОГИЧЕСКАЯ КАРТА №5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sz w:val="24"/>
              </w:rPr>
              <w:t>Средний ремонт КТП-6-10/0,4 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ОСТАВ БРИГАД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УСЛОВИЯ ВЫПОЛНЕНИЯ РАБОТ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ЕРЫ БЕЗОПАСНОСТИ</w:t>
            </w:r>
          </w:p>
        </w:tc>
      </w:tr>
      <w:tr>
        <w:trPr>
          <w:trHeight w:val="2091" w:hRule="atLeast"/>
          <w:cantSplit w:val="true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Электромонтер (производит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работ) – IV группа по ЭБ                - 1 чел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Электромонтер III группа по ЭБ   - 1 че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Работа выполняется по наряду-допуску со снятием напряжения с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электроустановки и выполнением всех технических мероприятий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гласно ПОТЭЭ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Перед выездом бригады мастером проверяется укомплектован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бригады защитными средствами с записью в наряде-допус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 Проверить состояние контур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земления Т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МЕХАНИЗ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ЗАЩИТНЫЕ СРЕДСТВ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НСТРУМЕНТ,ПРИСПОСОБЛЕНИЯ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АТЕРИАЛЫ</w:t>
            </w:r>
          </w:p>
        </w:tc>
      </w:tr>
      <w:tr>
        <w:trPr>
          <w:trHeight w:val="5096" w:hRule="atLeast"/>
          <w:cantSplit w:val="true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Перчатки диэлектрические      - 2 пар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Каска защитная                         - 2 шт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Указатель напряжения 10 кВ   - 1 шт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4. Указатель напряжения до 1 кВ- 2 шт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5. Переносное заземление 10 кВ - 2 шт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6. Переносное заземление 0,4 кВ - 1 шт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7. Замок висячий                            - 2 шт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8. Рукавицы х/б                              - 2 пары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9. Аптечка медицинская                - 1 шт.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10. Плакаты по ТБ переносные    - 1 компл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Комплект монтерского инструмента                                      2 комп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Лестница 3,5 м                                                                          1 ш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Канат                                                                                          1 ш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Лопата штыковая                                                                      1 ш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Мегомметр 2500В                                                                     1 ш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Кисти разные                                                                             2 ш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Щетки металлические                                                              2 ш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Прибор для проверки УВН                                                      1 ш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Кисть                                                                                          1 шт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Ветошь.                                         1 к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Смазка ЦИАТИМ.                       0,5 к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Масло трансформаторное.          40 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Краска разная.                              0,1 к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Эмаль ЖЗК.                                  0,1 к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Ацетон.                                          1 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ТЕХНОЛОГИЯ РАБОТ</w:t>
      </w:r>
    </w:p>
    <w:p>
      <w:pPr>
        <w:pStyle w:val="Normal"/>
        <w:rPr/>
      </w:pPr>
      <w:r>
        <w:rPr/>
      </w:r>
    </w:p>
    <w:tbl>
      <w:tblPr>
        <w:tblW w:w="15018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0"/>
        <w:gridCol w:w="3223"/>
        <w:gridCol w:w="1134"/>
        <w:gridCol w:w="2671"/>
      </w:tblGrid>
      <w:tr>
        <w:trPr>
          <w:trHeight w:val="446" w:hRule="atLeast"/>
          <w:cantSplit w:val="true"/>
        </w:trPr>
        <w:tc>
          <w:tcPr>
            <w:tcW w:w="7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рядок производства работ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534" w:hRule="atLeast"/>
          <w:cantSplit w:val="true"/>
        </w:trPr>
        <w:tc>
          <w:tcPr>
            <w:tcW w:w="7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рупп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ЭБ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38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Получение наряда-допуска на производство работ. Выполнение всех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необходимых мероприятий по технике безопасности согласно ПОТЭЭ 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местных инструкций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Проверка исправности защитных средств. Проверка отсутствия напряжени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становка переносных заземле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Проведение инструктажа по ТБ на рабочем месте. Допуск бригады к работ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Подготовка инструментов, материалов, запасных частей, приб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Осмотр и очистка от пыли всех опорных, проходных изоляторов, оборудован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случае обнаружения дефектов оборудования, заменить его новы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Проверка всех контактных соединений, зачистка, смазка, крепление шинны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разъединителей и выключателей нагрузки и их приводов, проверка 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регулировка разъединителей, ВН-16 и ВН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Осмотр контура заземления, присоединение заземляющих полос ко всем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оборудованию, проверка наличия зачищенных мест для наложения переносно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аземлени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Средний ремонт трансформатора выполнить согласно Технологической каты №7 «Средний ремонт трансформатора ТМ – 180 –1000-10/0,4 без замены обмоток.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На щите н/н проверяется плотность контактов рубильников, их регулировк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ачистка и смазка контактов, осмотр наконечников всех присоедине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Проверка освещения, наличия блокировки, обновляются надписи, маркиров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Производится покраска шин, контура заземления, и металлоконструкц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нутри КТ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Проверка и ремонт дверей, зам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Покраска металлического ТП снаруж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Испытание оборудования ТП, контура заземл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Заполнение технической документ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Производитель, допускающ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изводитель, допускающ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изводитель раб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брига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Член брига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брига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Член бригад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 бригад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лен бригады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лен бригады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рига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З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изводит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II, </w:t>
            </w:r>
            <w:r>
              <w:rPr>
                <w:sz w:val="22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II, </w:t>
            </w:r>
            <w:r>
              <w:rPr>
                <w:sz w:val="22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2:38:00Z</dcterms:created>
  <dc:creator>Ануфриева Л.</dc:creator>
  <dc:description/>
  <cp:keywords/>
  <dc:language>en-US</dc:language>
  <cp:lastModifiedBy>Виктор</cp:lastModifiedBy>
  <cp:lastPrinted>2004-12-07T13:14:00Z</cp:lastPrinted>
  <dcterms:modified xsi:type="dcterms:W3CDTF">2019-09-20T09:05:00Z</dcterms:modified>
  <cp:revision>4</cp:revision>
  <dc:subject/>
  <dc:title>Норма времени</dc:title>
</cp:coreProperties>
</file>